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СКАЯ  ОБЛАСТЬ</w:t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КОНТРОЛЬНО-СЧЁТНАЯ ПАЛАТА ЗАЛЕГОЩЕНСКОГО РАЙОН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  <w:u w:val="single"/>
              </w:rPr>
              <w:t>303560  Орловская обл., пгт.Залегощь,ул.М.Горького, 20     Тел.+7( 48648) 2-26-56, е-</w:t>
            </w:r>
            <w:r>
              <w:rPr>
                <w:i/>
                <w:iCs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: 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  <w:lang w:val="en-US"/>
                </w:rPr>
                <w:t>zalegksp</w:t>
              </w:r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i/>
                  <w:i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9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3 декабря 2025 года</w:t>
      </w:r>
    </w:p>
    <w:p>
      <w:pPr>
        <w:pStyle w:val="Normal"/>
        <w:ind w:left="9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нтрольно-счётной палаты Залегощенского района Орловской области на проект бюджета Золотарёвского сельского поселения Залегощенского района Орловской области на 2026 год и на плановый период 2027 и 2028 год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 Общая ч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бюджета Золотарёвского сельского поселения на 2026 год и на плановый период 2027 и 2028 годов подготовлено на основании Плана работы Контрольно-счётной палаты Залегощенского района на 2025 год в соответствии с требованиями Бюджетного кодекса РФ, Федерального закона № 131-ФЗ от 06.10.2003г. «Об общих принципах местного самоуправления в Российской Федерации», Федерального закона РФ № 6-ФЗ от 07.02.2011г. «Об общих принципах организации и деятельности контрольно-счётных органов субъектов Российской Федерации и муниципальных образований», Устава Золотарёвского сельского поселения Залегощенского района, Положения о бюджетном процессе Золотарё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а 2026 год и на плановый период 2027-2028 годов представлен в Контрольно-счётную палату 10 ноября 2025г. не позднее  установленного срока. Состав документов и материалов, представленных одновременно с проектом решения о бюджете, соответствует требованиям ст. 45 Положения о бюджетном процессе Золотарё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проект, Контрольно-счётная палата Залегощенского района произвела анализ обоснованности его доходных и расходных статей, размера дефицита бюджета. Формирование бюджета поселения осуществлялось на основе показателей основных направлений бюджетной и налоговой политики Золотарёвского сельского поселения на 2026-2028 годы, оценки ожидаемого исполнения бюджета поселения за 2025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 в Золотарёвском сельском поселении является определение основных подходов к формированию характеристик и прогнозируемых параметров проекта бюджета сельского поселения  на 2026 год и на плановый период 2027 и 2028 годов и дальнейшее повышение эффективности использования бюджетных средств. Необходимо проведение мероприятий, направленных на рост доходного потенциала сельского поселения и оптимизацию расходов бюджета поселения, внедрение новых механизмов оказания и финансового обеспечения муниципальных услуг, повышение их доступности и качества. Сохраняют свою актуальность большинство задач в сфере бюджетной политики, поставленных в предыдущие годы: обеспечение долгосрочной сбалансированности и устойчивости бюджетной системы как базового принципа ответственной бюджетной политики; финансовое обеспечение принятых расходных обязательств с учетом проведения мероприятий по их оптимизации и приоритизации; 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; повышение эффективности использования имущества, находящегося в собственности поселения и д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налоговой политики направлены на укрепление доходной базы консолидированного бюджета поселения и мобилизация в бюджет имеющихся резервов, совершенствование налогового администр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роекту на 2026 год доходы и расходы бюджета Золотарёвского сельского поселения определены в сумме 1706,8 тыс. руб. Бюджет планируется без дефици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ервный фонд администрации Золотарёвского сельского поселения сформирован в соответствии со статьёй 81 Бюджетного кодекса РФ и составляет 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прогнозируемого поступления доходов бюджета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Золотарёвского сельского поселения на 2026 год определены в первом чтении в сумме 1706,8 тыс. руб., что на 975,0 тыс. руб. или на 36,4% ниже уровня 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в 2026 году собственных доходов планируется в сумме 780,0 тыс. руб. или 45,7% от общего объёма доходов. Доля ожидаемого поступления собственных доходов в 2025 году – 31,3%, в суммовом выражении собственные доходы 2025 года ожидаются в сумме 839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е собственных доходов 2026 года налоговые доходы запланированы в сумме 780,0 тыс. руб. или 100%. Поступление неналоговых доходов не планиру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 доходным источником бюджета поселения остаётся земельный налог, запланированный в сумме 686,0 тыс. руб., что на 159,0 тыс. руб. больше планируемых поступлений текущего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планируется в сумме 70,0 тыс. руб., налог на имущество физических лиц составит 24,0 тыс. руб. </w:t>
      </w:r>
    </w:p>
    <w:p>
      <w:pPr>
        <w:pStyle w:val="Normal"/>
        <w:ind w:firstLine="540"/>
        <w:jc w:val="both"/>
        <w:rPr>
          <w:rStyle w:val="13"/>
          <w:sz w:val="28"/>
          <w:szCs w:val="28"/>
        </w:rPr>
      </w:pPr>
      <w:r>
        <w:rPr>
          <w:sz w:val="28"/>
          <w:szCs w:val="28"/>
        </w:rPr>
        <w:t xml:space="preserve">Проектом бюджета на 2026 год в первом чтении безвозмездные поступления от других бюджетов бюджетной системы РФ запланированы в сумме 926,8 тыс. руб. или 54,3% от общей </w:t>
      </w:r>
      <w:r>
        <w:rPr>
          <w:rStyle w:val="13"/>
          <w:sz w:val="28"/>
          <w:szCs w:val="28"/>
        </w:rPr>
        <w:t>суммы доходов, ниже ожидаемых</w:t>
      </w:r>
      <w:r>
        <w:rPr>
          <w:rStyle w:val="13"/>
          <w:color w:val="4F81BD"/>
          <w:sz w:val="28"/>
          <w:szCs w:val="28"/>
        </w:rPr>
        <w:t xml:space="preserve"> </w:t>
      </w:r>
      <w:r>
        <w:rPr>
          <w:rStyle w:val="13"/>
          <w:sz w:val="28"/>
          <w:szCs w:val="28"/>
        </w:rPr>
        <w:t>поступлений 2025 года на 896,0 тыс. руб. или на 50,8%. Из них дотации на выравнивание бюджетной обеспеченности составляют 716,2 тыс. руб., субвенции на осуществление полномочий по воинскому учёту – 110,6 тыс. руб., прочие межбюджетные трансферты на исполнение наказов депутатам Залегощенского районного Совета – 100,0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13"/>
          <w:color w:val="4F81BD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труктура доходной части бюджета поселения в 2025-2026гг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171"/>
        <w:gridCol w:w="1171"/>
        <w:gridCol w:w="1171"/>
        <w:gridCol w:w="1171"/>
        <w:gridCol w:w="1171"/>
        <w:gridCol w:w="1171"/>
      </w:tblGrid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025 год ожидаемые поступ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ноз на 2026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клонение от 2025 года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.вес в общей сумме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.вес в общей сумме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налоговые доходы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9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. бюдж.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. сбалансирова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.пос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6,4</w:t>
            </w:r>
          </w:p>
        </w:tc>
      </w:tr>
    </w:tbl>
    <w:p>
      <w:pPr>
        <w:pStyle w:val="Normal"/>
        <w:ind w:firstLine="540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ind w:firstLine="540"/>
        <w:jc w:val="both"/>
        <w:rPr>
          <w:rStyle w:val="13"/>
          <w:sz w:val="28"/>
          <w:szCs w:val="28"/>
        </w:rPr>
      </w:pPr>
      <w:r>
        <w:rPr>
          <w:rStyle w:val="13"/>
          <w:sz w:val="28"/>
          <w:szCs w:val="28"/>
        </w:rPr>
        <w:t>Общий объём доходов бюджета Золотарёв</w:t>
      </w:r>
      <w:r>
        <w:rPr>
          <w:sz w:val="28"/>
          <w:szCs w:val="28"/>
        </w:rPr>
        <w:t>ского сельского поселения</w:t>
      </w:r>
      <w:r>
        <w:rPr>
          <w:rStyle w:val="13"/>
          <w:sz w:val="28"/>
          <w:szCs w:val="28"/>
        </w:rPr>
        <w:t xml:space="preserve"> на 2027 год планируется в сумме 1618,7 тыс. руб., на 2028 год – 1513,2 тыс. руб. Из них доля собственных доходов составляет в 2027 году 48,7%, в 2028 году 52,7%.</w:t>
      </w:r>
    </w:p>
    <w:p>
      <w:pPr>
        <w:pStyle w:val="Normal"/>
        <w:ind w:firstLine="540"/>
        <w:jc w:val="both"/>
        <w:rPr>
          <w:rStyle w:val="13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планируемых расходов бюджета поселения в 2026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rStyle w:val="13"/>
          <w:sz w:val="28"/>
          <w:szCs w:val="28"/>
        </w:rPr>
        <w:t>Золотарёв</w:t>
      </w:r>
      <w:r>
        <w:rPr>
          <w:sz w:val="28"/>
          <w:szCs w:val="28"/>
        </w:rPr>
        <w:t xml:space="preserve">ского сельского поселения на 2026 год формировались с учётом обеспечения сбалансированности бюджета, повышения качества бюджетного планирования, обеспечения режима экономии и рационального использования бюджетных средств. Проект бюджета поселения сохраняет социальную направленнос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ём расходов в 2026 году планируется в первом чтении в сумме 1706,8 тыс. руб., что на 896,4 тыс. руб. или на 34,4% ниже ожидаемых расходов 2025 года.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sz w:val="28"/>
          <w:szCs w:val="28"/>
        </w:rPr>
        <w:t>Согласно пояснительной записке минимальная плановая потребность в бюджетных ассигнованиях на исполнение собственных полномочий на 2026 год составляет 1914,0 тыс. руб., в то время как доходная база на исполнение данных полномочий сформирована в сумме  1706,8 тыс. руб. Таким образом, возникает дефицит бюджета в размере 207,2  тыс. руб.  В связи с этим исходя из сложившей доходной базы бюджета, проект бюджета по расходам сформирован в среднем из расчета 9 месячной потребности.</w:t>
      </w:r>
    </w:p>
    <w:p>
      <w:pPr>
        <w:pStyle w:val="Normal"/>
        <w:ind w:firstLine="540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функциональной классификации расходов бюджета поселения на 2026 го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в тыс. 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080"/>
        <w:gridCol w:w="1077"/>
        <w:gridCol w:w="1080"/>
        <w:gridCol w:w="1083"/>
        <w:gridCol w:w="1080"/>
        <w:gridCol w:w="828"/>
        <w:gridCol w:w="940"/>
      </w:tblGrid>
      <w:tr>
        <w:trPr/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 2024 г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-</w:t>
            </w:r>
          </w:p>
          <w:p>
            <w:pPr>
              <w:pStyle w:val="Normal"/>
              <w:jc w:val="both"/>
              <w:rPr/>
            </w:pPr>
            <w:r>
              <w:rPr/>
              <w:t>емое</w:t>
            </w:r>
          </w:p>
          <w:p>
            <w:pPr>
              <w:pStyle w:val="Normal"/>
              <w:jc w:val="both"/>
              <w:rPr/>
            </w:pPr>
            <w:r>
              <w:rPr/>
              <w:t>испол-</w:t>
            </w:r>
          </w:p>
          <w:p>
            <w:pPr>
              <w:pStyle w:val="Normal"/>
              <w:jc w:val="both"/>
              <w:rPr/>
            </w:pPr>
            <w:r>
              <w:rPr/>
              <w:t>нение</w:t>
            </w:r>
          </w:p>
          <w:p>
            <w:pPr>
              <w:pStyle w:val="Normal"/>
              <w:jc w:val="both"/>
              <w:rPr/>
            </w:pPr>
            <w:r>
              <w:rPr/>
              <w:t>за 2025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  <w:p>
            <w:pPr>
              <w:pStyle w:val="Normal"/>
              <w:jc w:val="both"/>
              <w:rPr/>
            </w:pPr>
            <w:r>
              <w:rPr/>
              <w:t>на 2026 го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расходов 2026 года, тыс. руб.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(снижения) </w:t>
            </w:r>
          </w:p>
          <w:p>
            <w:pPr>
              <w:pStyle w:val="Normal"/>
              <w:rPr/>
            </w:pPr>
            <w:r>
              <w:rPr/>
              <w:t>расходов 2026 года, %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ожид. исполн. 2025г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2024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ожид</w:t>
            </w:r>
          </w:p>
          <w:p>
            <w:pPr>
              <w:pStyle w:val="Normal"/>
              <w:jc w:val="both"/>
              <w:rPr/>
            </w:pPr>
            <w:r>
              <w:rPr/>
              <w:t>исп.</w:t>
            </w:r>
          </w:p>
          <w:p>
            <w:pPr>
              <w:pStyle w:val="Normal"/>
              <w:jc w:val="both"/>
              <w:rPr/>
            </w:pPr>
            <w:r>
              <w:rPr/>
              <w:t>2025г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.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8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.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0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9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по разделам бюджетной классификации выглядит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щегосударственные вопросы – 1443,0 тыс. руб. или 84,5% от общей суммы расходов. В составе данных расходов запланированы расходы на оплату труда с начислениями в сумме 1328,0 тыс. руб., исчисленные на основе штатных расписаний без роста к 2025 году. Ожидаемое исполнение за 2025 год составит 2115,3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циональная оборона – 110,6 тыс. руб. или 6,5% от общей суммы расходов. </w:t>
      </w:r>
    </w:p>
    <w:p>
      <w:pPr>
        <w:pStyle w:val="Normal"/>
        <w:ind w:firstLine="54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- жилищно-коммунальное хозяйство (благоустройство) – 49,5 тыс. руб. или 2,9%,</w:t>
      </w:r>
      <w:r>
        <w:rPr>
          <w:color w:val="4F81BD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ультура, кинематография - 100,0 тыс. руб.</w:t>
      </w:r>
      <w:r>
        <w:rPr/>
        <w:t xml:space="preserve"> </w:t>
      </w:r>
      <w:r>
        <w:rPr>
          <w:sz w:val="28"/>
          <w:szCs w:val="28"/>
        </w:rPr>
        <w:t>или 5,9% - на исполнение наказов депутатам Залегощенского районного 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жбюджетные трансферты на осуществление полномочий по внешнему финансовому контролю – 3,7 тыс. руб. или 0,2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ём расходов бюджета Золотарёвского сельского поселения планируется на 2027 год в сумме 1618,7 тыс. руб., на 2028 год – 1513,2 тыс. руб. Бюджет в плановом периоде планируется без дефици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ом 3 статьи 184.1 БК РФ определено, что законом о бюджете, в случае его утверждения на очередной  финансовый год и плановый период, устанавливается  общий объём условно утверждаемых расходов на первый год планового периода не менее 2,5% общего  объёма расходов бюджета (без учёта расходов бюджета, предусмотренных за счёт межбюджетных трансфертов из других бюджетов бюджетной системы Российской Федерации, имеющих целевое назначение), на второй  год планового периода  в объёме не менее 5% общего объёма расходов бюджета. Под условно утверждаемыми расходами  понимаются  не распределённые в плановом периоде по разделам, подразделам, целевым статьям и видам расходов бюджетные ассигн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решения общий объём условно утверждаемых расходов предусмотрен отдельной строкой по главе 002 раздел (подраздел) 99 99 на 2027 год в сумме 39,0 тыс. руб. (не менее 2,5%), на 2028 год – в сумме 79,0 тыс. руб. (не менее 5%). Таким образом, требования вышеуказанной нормы БК РФ в части условно утверждаемых расходов соблюд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ставленный проект бюджета Золотарёвского сельского поселения Орловской области на 2026 год и на плановый период 2027 и 2028 годов соответствует нормам действующего бюджетного законодательства, основные параметры бюджета соблюдены. Проект может быть представлен к рассмотрению Золотарёвским сельским Советом народных депутатов в первом чт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 палат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легощенского района                                                               И.Е.Соколенко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13">
    <w:name w:val="Обычный + 13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131">
    <w:name w:val="Обычный + 13"/>
    <w:basedOn w:val="Normal"/>
    <w:qFormat/>
    <w:pPr>
      <w:ind w:firstLine="54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legksp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56:00Z</dcterms:created>
  <dc:creator>Г.Ф.Кошелев</dc:creator>
  <dc:description/>
  <cp:keywords/>
  <dc:language>en-US</dc:language>
  <cp:lastModifiedBy>Контрольно-счётная</cp:lastModifiedBy>
  <cp:lastPrinted>2023-12-07T16:11:00Z</cp:lastPrinted>
  <dcterms:modified xsi:type="dcterms:W3CDTF">2025-12-03T10:59:00Z</dcterms:modified>
  <cp:revision>1043</cp:revision>
  <dc:subject/>
  <dc:title>ЗАКЛЮЧЕНИЕ</dc:title>
</cp:coreProperties>
</file>